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What a friend we have in Jesus, all our sins and griefs to bear!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What a privilege to carry everything to God in prayer!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O what peace we often forfeit, O what needless pain we bear,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ll because we do not carry everything to God in prayer!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ave we trials and temptations? Is there trouble anywhere?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We should never be discouraged: Take it to the Lord in prayer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Can we find a friend so faithful, who will all our sorrows share?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36"/>
          <w:szCs w:val="36"/>
        </w:rPr>
        <w:t>Jesus knows our every weakness: Take it to the Lord in prayer.</w:t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re we weak and heavy laden, cumbered with a load of care?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Precious Saviour, still our refuge: Take it to the Lord in prayer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Do thy friends despise, forsake thee? Take it to the Lord in prayer;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In his arms he'll take and shield thee, Thou wilt find a solace there.</w:t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¡Oh, qué amigo nos es Cristo! El llevó nuestro dolor,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Y nos manda que llevemos, Todo A Dios en oración. </w:t>
      </w:r>
    </w:p>
    <w:p>
      <w:pPr>
        <w:pStyle w:val="Normal"/>
        <w:rPr/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¿Vive el hombre desprovisto De paz, gozo y santo amor?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Esto es porque no llevamos, Todo a Dios en oración.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¿Vives débil y cargado De cuidados y temor?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A Jesús, refugio eterno, Dile todo en oración.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¿Te desprecian tus amigos? Cuéntaselo en oración.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En sus brazos de amor tierno, Paz tendrá tu corazón.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Jesucristo es nuestro amigo, De esto pruebas Él nos dió,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Al sufrir el cruel castigo Que el culpable mereció.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 xml:space="preserve">Y su pueblo redimido Hallará seguridad, 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  <w:t>Fiando en este amigo eterno, Y esperando en su bondad.</w:t>
      </w:r>
    </w:p>
    <w:p>
      <w:pPr>
        <w:pStyle w:val="Normal"/>
        <w:rPr>
          <w:rFonts w:ascii="Arial" w:hAnsi="Arial" w:cs="Arial"/>
          <w:color w:val="000000"/>
          <w:sz w:val="36"/>
          <w:szCs w:val="36"/>
          <w:lang w:val="es-ES"/>
        </w:rPr>
      </w:pPr>
      <w:r>
        <w:rPr>
          <w:rFonts w:cs="Arial" w:ascii="Arial" w:hAnsi="Arial"/>
          <w:color w:val="000000"/>
          <w:sz w:val="36"/>
          <w:szCs w:val="36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Lyrics by </w:t>
      </w:r>
      <w:r>
        <w:rPr>
          <w:rFonts w:cs="Arial" w:ascii="Arial" w:hAnsi="Arial"/>
          <w:iCs/>
          <w:color w:val="000000"/>
          <w:sz w:val="20"/>
          <w:szCs w:val="20"/>
        </w:rPr>
        <w:t>Joseph Medlicott Scriven (1819-86). Public domai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3:44:00Z</dcterms:created>
  <dc:creator>Kmgarref</dc:creator>
  <dc:description/>
  <dc:language>en-US</dc:language>
  <cp:lastModifiedBy>Kim_Garreffa</cp:lastModifiedBy>
  <cp:lastPrinted>2008-03-20T14:40:00Z</cp:lastPrinted>
  <dcterms:modified xsi:type="dcterms:W3CDTF">2009-03-12T23:44:00Z</dcterms:modified>
  <cp:revision>2</cp:revision>
  <dc:subject/>
  <dc:title>What a friend we have in Jesus,</dc:title>
</cp:coreProperties>
</file>